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  <w:lang w:val="en-US" w:eastAsia="en-US"/>
        </w:rPr>
      </w:pPr>
      <w:r>
        <w:rPr>
          <w:rFonts w:cs="Garamond" w:ascii="Garamond" w:hAnsi="Garamond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840</wp:posOffset>
                </wp:positionH>
                <wp:positionV relativeFrom="paragraph">
                  <wp:posOffset>266065</wp:posOffset>
                </wp:positionV>
                <wp:extent cx="5829300" cy="342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ЯСНИТЕЛЬНАЯ ИНФОРМАЦИЯ К ПРОМЕЖУТОЧНОЙ БУХГАЛТЕРСКОЙ (ФИНАНСОВОЙ) ОТЧЕТНОСТ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ООО «АВТОКРЕДИТБАНК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полугодие 201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color w:val="0000FF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5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9.4pt;mso-wrap-distance-left:9.05pt;mso-wrap-distance-right:9.05pt;mso-wrap-distance-top:0pt;mso-wrap-distance-bottom:0pt;margin-top:20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ПОЯСНИТЕЛЬНАЯ ИНФОРМАЦИЯ К ПРОМЕЖУТОЧНОЙ БУХГАЛТЕРСКОЙ (ФИНАНСОВОЙ) ОТЧЕТНОСТ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ООО «АВТОКРЕДИТБАНК»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З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 полугодие 2018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color w:val="0000FF"/>
                          <w:sz w:val="5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color w:val="0000FF"/>
                          <w:sz w:val="5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</w:t>
      </w:r>
      <w:r>
        <w:rPr>
          <w:rFonts w:cs="Garamond" w:ascii="Garamond" w:hAnsi="Garamond"/>
          <w:b/>
          <w:color w:val="0000FF"/>
        </w:rPr>
        <w:tab/>
        <w:tab/>
        <w:tab/>
        <w:tab/>
        <w:tab/>
        <w:t xml:space="preserve">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center"/>
        <w:rPr/>
      </w:pPr>
      <w:r>
        <w:rPr/>
        <w:t>г. КАЗАНЬ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 ПОЯСНИТЕЛЬНОЙ ИНФОРМАЦИИ……………………………………………….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и единицы измерения годовой отчетности………………………...…………..3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ДЕЯТЕЛЬНОСТИ ООО «АВТОКРЕДИТБАНК»………………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пераций и основных направлений деятельности Банка………………………………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 Банка…………………….................................................…...5</w:t>
      </w:r>
    </w:p>
    <w:p>
      <w:pPr>
        <w:pStyle w:val="Normal"/>
        <w:spacing w:lineRule="auto" w:line="240" w:before="0" w:after="0"/>
        <w:ind w:left="10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ОБЗОР ПРИНЦИПОВ, ЛЕЖАЩИХ В ОСНОВЕ ПОДГОТОВКИ ГОДОВОЙ ОТЧЕТНОСТИ И ОСНОВНЫХ ПОЛОЖЕНИЙ УЧЕТНОЙ ПОЛИТИКИ ООО «АВТОКРЕДИТБАНК»..………………………………………………...……………………………....7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АЛИЧИИ БАНКОВСКОЙ (КОНСОЛИДИРОВАННОЙ) ГРУППЫ…………………………………………………………………………………………...…..…14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БУХГАЛТЕРСКОМУ БАЛАНСУ……………………………………………………………………………...……………..….1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 и их эквиваленты……………………………………………………….........1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уды, ссудная и приравненная к ней задолженность………………………………………......18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активы………………………………………………………………………………………21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лиентов…………………………………………………………….………………….....24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обязательства…………………………………………………………………………...….25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ный капитал банка……………………………………………………………………………27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10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ФИНАНСОВЫХ РЕЗУЛЬТАТАХ……………………………………………………………………….………………….27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Б УРОВНЕ ДОСТАТОЧНОСТИ  КАПИТАЛА……………………………………………………………………………………………...29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СОПРОВОДИТЕЛЬНАЯ ИНФОРМАЦИЯ К ОТЧЕТУ ОБ ИЗМЕНЕНИИ В КАПИТАЛЕ КРЕДИТНОЙ ОРГАНИЗАЦИИ………………………………………………………………………...30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СВЕДЕНИЯМ ОБ ОБЯЗАТЕЛЬНЫХ НОРМАТИВАХ И О ПОКАЗАТЕЛЕ ФИНАНСОВОГО РЫЧАГА…………………………..…....31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ДВИЖЕНИИ ДЕНЕЖНЫХ СРЕДСТВ………………………………………………………………………………………………....31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ИНИМАЕМЫХ КРЕДИТНОЙ ОРГАНИЗАЦИЕЙ РИСКАХ, ПРОЦЕДУРАХ ИХ ОЦЕНКИ, УПРАВЛЕНИЯ РИСКАМИ И КАПИТАЛОМ…………….……..32</w:t>
      </w:r>
    </w:p>
    <w:p>
      <w:pPr>
        <w:pStyle w:val="TextBody"/>
        <w:ind w:left="10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И ПО УСТУПКЕ ПРАВ ТРЕБОВАНИЙ…………………………………………………….50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ПЕРАЦИЯХ СО СВЯЗАННЫМИ СТОРОНАМИ…………………………5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ИСТЕМЕ ОПЛАТЫ ТРУДА…………………………………………………..5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К ПОЯСНИТЕЛЬНОЙ ИНФОРМ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отчет составлен в соответствии с Указанием Банка России от 06.12.2017г. № 4638-У «О формах, порядке и сроках раскрытия кредитными организациями информации о своей деятельности» по операциям, произведенным Обществом с ограниченной ответственностью «АвтоКредитБанк» (далее – Банк) за 1 полугодие 2018 г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тчета отражают фактическое наличие имущества, обязательств и требований по состоянию на 1 июля 2018 год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тчетный период и единицы измерения годовой отчетности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составлена за период, начинающийся с 1 января 2018 года и заканчивающийся 30 июня 2018 года (включительно), по состоянию на 1 июля 2018 год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баланс и отчет об уровне достаточности капитала на 1 июля 2018 года составлены в валюте Российской Федерации и представлен в тысячах рублей. Отчет о финансовых результатах, отчет об изменениях в капитале кредитной организации и  отчет о движении денежных средств за 1 полугодие 2018 года составлены в валюте Российской Федерации и представлены в тысячах рублей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ДЕЯТЕЛЬНОСТИ ООО «АВТОКРЕДИТБАНК»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Характер операций и основных направлений деятельности Банка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анке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: Общество с ограниченной ответственностью «АвтоКредитБанк»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фирменное наименование: ООО «АвтоКредитБанк»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420081, Российская Федерация, Республика Татарстан, г. Казань, пр. А.Камалеева, д. 16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июля 2018 года, наряду с центральным офисом, Банк имеет внутреннее структурное подразделение: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фис в г. Альметьевск. Местонахождение: 423461, Республика Татарстан, г. Альметьевск, пр. Строителей, д. 57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рсонала Банка по состоянию на 01.07.2018 составила 39 человек (на 01.04.2018 г.: 41 человек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ами управления Банк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участ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иректор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ление (коллегиальный исполнительный орган Банк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Правления (единоличный исполнительный орган Банк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составе участников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персональном составе Правления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utokreditban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был создан как Вятский коммерческий банк и зарегистрирован Банком России в лице Национального банка Республики Татарстан 22.07.1992г. за № 197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ЕГРЮЛ о юридическом лице, зарегистрированном до 01.07.2002г., внесена 19.08.2002г. Управлением Министерства Российской Федерации по налогам и сборам по Республике Татарстан за основным государственным регистрационным номером 102160000036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данными лицензиями (№ 1973 от 09.11.2015г.) Банк осуществляет следующие операции со средствами в рублях и в иностранной валюте: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лечение денежных средств юридических лиц и физических во вклады (до востребования и на определенный срок)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ение привлеченных во вклады (до востребования и на определенный срок) денежных средств юридических лиц и физических от своего имени и за свой счет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рытие и ведение банковских счетов юридических и физических лиц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переводов денежных средств по поручению физических и юридических лиц, в том числе банков-корреспондентов, по их банковским счетам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кассация денежных средств, векселей, платежных и расчетных документов и кассовое обслуживание физических и юридических лиц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пля-продажа иностранной валюты в наличной и безналичной формах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банковских гарантий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ение переводов денежных средств без открытия банковских счетов, в том числе электронных денежных средств (за исключением почтовых перевод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года Банк является участником системы обязательного страхования вкладов. Свидетельство о включении Банка в реестр банков-участников системы обязательного страхования вкладов (№ 654) от 17.02.2005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Основные показатели деятельности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зультаты за 1 полугодие 2018 год по основным видам совершаемых операций отражены в отчете о финансовых результат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после налогообложения составила 9 329 тыс. рублей, что на 16 009 тыс. рублей ниже показателя за 1 полугодие 2017 года (25 338 тыс. рублей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влияние на формирование финансового результата оказали такие банковские операции, как кредитование юридических и физических лиц, операции на межбанковском рынке. Процентные доходы составили 55 007 тыс. руб., что на 3 848 тыс. руб. выше по сравнению с показателями за 1 полугодие 2017 год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7.2018 г. увеличились процентные расходы по сравнению с соответствующим отчетным периодом прошлого года – на 3 065 тыс. руб., что обусловлено привлечением средств во вклады и депози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процентные доходы на 01.07.2018 г. увеличились на 783 тыс. руб. (на 01.07.2018 – 37 442 тыс. руб., на 01.07.2017 – 36 659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ив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8 года активы снизились на 1,21 % и достигли 1 518 259 тыс. руб. (на 01.01.2018 г.: 1 536 883 тыс. руб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ктивов кредитный портфель Банка, по-прежнему, является основным активом и составляет 62,4% (01.01.2018 г.: 65,9%) от общей суммы активов. Основная часть кредитного портфеля Банка представлена ссудами корпоративным клиентам, и составляет 68,29 % (01.01.2018 г.: 66,99 %). Портфель кредитов юридическим лицам снизился на 7,24 % и на 1 июля 2018 года составил 647 026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ств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Банка за 1 полугодие 2018 год уменьшились на 2,56 % и составили 1 064 227 тыс. руб. (на 01.01.2018 – 1 092 180  тыс. руб.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обязательств основную долю занимают средства юридических и физических лиц  99,43 % (01.01.2018 – 99,02%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остатки на счетах клиентов юридических лиц увеличились на 22 308 тыс. руб., а их удельный вес составил 63,65 % (на 01.01.2018 г.: 59,98 %) в общей сумме обязательст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средств населения, в том числе индивидуальных предпринимателей, по состоянию на 1 июля 2018 года уменьшилась на 8,88 % и составила 35,78 % (на 1 января 2018 года: составила 38,3%) в общей сумме обязательств Ба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бственный капита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1 полугодия 2018 года капитал ООО «АвтоКредитБанк» (рассчитанный в соответствии с Положением ЦБ РФ № 395-П) составил  482 317 тыс. руб. (01.01.2018 г.: 473 710 тыс. руб.). Доля уставного капитала в структуре собственных средств составляет  62,2 % (01.01.2018 г.: 63,3 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до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полученные от ссуд, предоставленных клиентам, не являющимися кредитными организациями за 1 полугодие 2018 составили 43 917 тыс. руб. или 79,84 % от суммы процентных доходов (01.07.2017 г.: 40 754 тыс. руб. или 79,66 %). Проценты, полученные от размещения средств в кредитных организациях составили 11 090 тыс. руб. или 20,16 % от суммы процентных доходов (01.07.2017 г.: 10 405 тыс. руб. или 20,34 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рас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уплаченные по привлеченным средствам клиентов, не являющихся кредитными организациями, составили за 1 полугодие 2018  17 565 тыс. руб. или 100 % от суммы процентных расходов (01.07.2017 г.: 14 495 тыс. руб. или 99,97 %). Операции по привлечению средств кредитных организаций в 1 полугодии 2018 отсутствовали (01.07.2017 г. – 5 тыс. руб. или 0,03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АТКИЙ ОБЗОР ПРИНЦИПОВ, ЛЕЖАЩИХ В ОСНОВЕ ПОДГОТОВКИ КВАРТАЛЬНОЙ (ПРОМЕЖУТОЧНОЙ) ОТЧЕТНОСТИ И ОСНОВНЫХ ПОЛОЖЕНИЙ УЧЕТНОЙ ПОЛИТИКИ ООО «АВТОКРЕДИТБАН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составлена за 1 полугодие 2018 год, по состоянию на 1 июля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банка сформирована на основе следующих основополагающих принципов бухгалтерского учета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деятельности. Этот принцип предполагает, что кредитная организация будет непрерывно осуществлять свою деятельность в будущем и у нее отсутствуют намерения и необходимость ликвидации, существенного сокращения деятельности или осуществления операций на невыгодных условиях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доходов и расходов по методу "начисления".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ство правил бухгалтерского учета. Кредитная организация должна постоянно руководствоваться одними и теми же правилами бухгалтерского учета, за исключением случаев существенных перемен в своей деятельности или изменения законодательства Российской Федерации, которые касаются деятельности кредитной организации. В противном случае должна быть обеспечена сопоставимость данных за отчетный и предшествующий ему период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сть. Активы и пассивы, доходы и расходы должны быть оценены и отражены в учете разумно, с достаточной степенью осторожности, чтобы не переносить уже существующие, потенциально угрожающие финансовому положению кредитной организации риски на следующие период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отражения операций. Операции отражаются в бухгалтерском учете в день их совершения (поступления документов), если иное не предусмотрено нормативными актами Банка Росс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отражение активов и пассивов. В соответствии с этим принципом счета активов и пассивов оцениваются раздельно и отражаются в развернутом вид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входящего баланса.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одержания над формой. Операции отражаются в соответствии с их экономической сущностью, а не с их юридической формо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. Отчеты должны достоверно отражать операции кредитной организации, быть понятными информированному пользователю и лишенными двусмысленности в отражении позиции кредитной организ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организация должна составлять сводный баланс и отчетность в целом по кредитной организации. Используемые в работе кредитной организации ежедневные бухгалтерские балансы составляются по счетам второго порядк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активов и обязательств. Активы принимаются к бухгалтерскому учету по их первоначальной стоимости. В дальнейшем активы кредитной организации оцениваются (переоцениваются) по текущей (справедливой) стоимости, по себестоимости либо путем создания резервов на возможные потери. В бухгалтерском учете результаты оценки (переоценки) активов отражаются с применением дополнительных счетов, корректирующих первоначальную стоимость актива, учитываемую на основном счете, либо содержащих информацию об оценке (переоценке) активов, учитываемых на основном счете по текущей (справедливой) стоимости (далее - контрсчет). Контрсчета предназначены для отражения в бухгалтерском учете изменений первоначальной стоимости активов в результате переоценки по текущей (справедливой) стоимости, создания резервов при наличии рисков возможных потерь, а также начисления амортизации в процессе эксплуатаци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и документы, отраженные в учете по балансовым счетам, по внебалансовым счетам не отражаются.</w:t>
      </w:r>
    </w:p>
    <w:p>
      <w:pPr>
        <w:pStyle w:val="Body"/>
        <w:spacing w:lineRule="auto" w:line="360"/>
        <w:ind w:left="587" w:hanging="0"/>
        <w:textAlignment w:val="auto"/>
        <w:rPr/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Реализация Учетной политики банка основывается на следующих критериях: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емственности —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ноте и своевременности отражения в бухгалтерском учете всех фактов хозяйственной деятельности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мотрительности — готовности в большей степени к учету потерь (расходов) и пассивов, чем возможных доходов и активов, не допуская создания скрытых резервов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оритете содержания над формой — отражении в бухгалтерском учете фактов хозяйственной деятельности, исходя не только из правовой нормы, но и из экономического содержания фактов и условий хозяйствования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противоречивости — тождестве данных аналитического учета оборотам и остаткам на счетах синтетического учета на 1-е число каждого месяца, а также показателей бухгалтерской отчетности  данным синтетического и аналитического учет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циональности — рациональном и экономном ведении бухгалтерского учета, исходя из условий хозяйственной деятельности и величины банк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крытости — отчеты должны достоверно отражать операции банка, быть понятными информированному пользователю и избегать двусмысленности в отражении позиции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учетной политик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1 полугодия  2018 г. Банк действовал в соответствии с учетной политикой, утвержденной 29.12.2017 г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Банка сформирована на основе Федерального Закона РФ от 06.11.2011г. № 402-ФЗ «О бухгалтерском учете», Положением о плане счетов бухгалтерского учета для кредитных организаций, утвержденных Положением Банка России от 27.02.2017г. № 579-П, других законодательных актов Российской Федерации и нормативных актов банка Росс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учетной политики, важные оценки  и профессиональные сужд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отчетность Банка должна рассматриваться совместно с годовой финансовой отчетностью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финансовая отчетность не содержит всех примечаний, обязательных к раскрытию в полном комплекте финансовой отчет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четной политики, использованные при подготовке данной сокращенной квартальной финансовой отчетности, соответствуют принципам учетной политики и методам, использованным и описанным в годовой финансовой отчетности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я, осуществленные руководством Банка в процессе применения учетной политики, соответствуют суждениям, описанным в годовой финансовой отчетности Банка за 2017 год. Руководство не применяло новых оценок и профессиональных суждений. В результате применения оценок и профессиональных суждений, описанных в финансовой отчетности Банка за год, закончившийся 31 декабря 2017 года, активы, доходы и прибыль Банка за 1 полугодие, закончившееся 30 июня 2018 года, не подвергались каким-либо корректиров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прекращен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18 года Банком было закрыто структурное подразделение Дополнительный офис №1 ООО «АвтоКредитБанк», находившийся по адресу: г. Казань, пр. Ибрагимова, д.48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ценки и учета существенных операций и событ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ред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ными средствами в целях бухгалтерского учета понимается часть имущества со сроком полезного использования, превышающим 12 месяцев, и с лимитом стоимости 40 000 рублей, используемого в качестве средств труда для оказания услуг, управления организацией, а также в случаях, предусмотренных санитарно-гигиеническими, технико-эксплуатационными и другими специальными техническими нормами и требовани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бухгалтерского учета основных средств является инвентарный объек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определяется самостоятельно на дату ввода в эксплуатацию данного объекта амортизируемого имущества в соответствии с положениями Учетной политики и на основании Классификации основных средств, определяемой Постановлением Правительства Российской Федерации от 01.01.2002 № 1 «О классификации основных средств, включаемых в амортизационные группы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используемые банком при выполнении работ, оказании услуг, отражаются в бухгалтерском учете по первоначальной стоимости без учета НД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ьные запасы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ставе материальных запасов учитываются материальные ценности (за исключением  внеоборотных активов, учитываемых в составе основных средств), используемые для оказания услуг, управленческих, хозяйственных и социально-бытовых нуж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 принимаются к учету по фактической стоимости, определяемой как сумма фактических затрат Банка на приобретение, создание (изготовление) и доведение до состояния, в котором они пригодны для исполь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>Учет операций по кредитованию физических и юридических лиц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резерва на возможные потери по размещенным денежным средствам регулируется Положением Банка России от 26 марта 2004 г. № 590-</w:t>
        <w:softHyphen/>
        <w:t>П «О порядке формирования кредитными организациями резервов на возможные потери по ссудам, по ссудной и приравненной к ней задолженност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осуществляется в следующем порядк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юридическим лицам — только в безналичном порядке путем зачисления денежных средств на расчетный или корреспондентский счет (субсчет) клиента</w:t>
        <w:softHyphen/>
        <w:t>-заемщика, открытый на основании договора банковского счета (далее — банковский счет клиента-</w:t>
        <w:softHyphen/>
        <w:t>заемщика), в том числе при предоставлении средств на оплату платежных документов и на выплату заработной плат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изическим лицам — в безналичном порядке путем зачисления денежных средств на банковский счет клиента-</w:t>
        <w:softHyphen/>
        <w:t>заемщика — физического лица, либо наличными денежными средствами через кассу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клиенту</w:t>
        <w:softHyphen/>
        <w:t xml:space="preserve">-заемщику производится на основании распоряжения, составляемого специалистами уполномоченного подразделения банка и подписанного уполномоченным должностным лицом банка. В распоряжении указываются: номер и дата договора (соглашения); сумма предоставляемых (размещаемых) средств; срок уплаты процентов и размер процентной ставки, сроки (дата) погашения (возврата) средств — общая сумма либо несколько сумм, если погашение будет осуществляться по частям; для кредитных договоров — цифровое обозначение группы кредитного риска; стоимость залога (если имеется договор залога), сумма, на которую получена банковская гарантия или поручительство; опись приложенных к распоряжению документов и другая необходимая информация. Изменение группы кредитного риска ссуды производится также на основании соответствующего распоряжения; классификация кредитов и приравненной к ним задолженности по группам риска осуществляется банком в установленном Банком России поряд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торонами дополнительных соглашений к договору на предоставление (размещение) средств об изменении сроков предоставления (размещения) средств по частям, погашения (возврата) средств, включая уплату процентов и (или) процентных ставок и другие условия, составляется распоряжение, заверенное подписью уполномоченного должностного лица банка, учетно-операционному отделу бан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 допущений и основные источники неопределенности в оценках на конец отчетного период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именяет ряд допущений и оценок, которые оказывают влияние на отраженные в промежуточной отчетности суммы активов и обязательств, а также на стоимость активов и обязательств в следующем отчетном периоде. Оценки и допущения постоянно анализируются на основе опыта руководства Банка, других факторов включая ожидания в отношении будущих событий, которые, по мнению руководства, являются обоснованными в свете текущих обстоятельств. Допущения, которые оказывают наиболее существенное воздействие на показатели промежуточной отчетности, и оценки, результатом которых могут быть существенные корректировки текущей стоимости активов и обязательств в течение следующего отчетного периода, включают следующе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 по ссудам, ссудной и приравненной к ней задолженности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формирует резервы на возможные потери по ссудам ссудной и приравненной к ней задолженности в соответствии с требованиями Положения Банка России № 590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м применяется оценка ссуд на портфельной и индивидуальной основ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суды, классифицируемой в индивидуальном порядке, и определение размера расчетного резерва осуществляется на основе профессионального суждения по конкретной ссуде, формируемого по результатам комплексного анализа деятельности заемщика с учетом его финансового положения, качества обслуживания долга и прочих существенных факторов. Для обеспечения своевременности классификации (реклассификации) ссуд и формирования (уточнения размера) резерва, по индивидуальным ссудам на постоянной основе проводится мониторинг факторов кредитного риска, влияющих на величину формируемого резерва. Переоценка осуществляется на ежеквартальной основе, или в случае выявления факторов кредитного рис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судам, включенным в портфель однородных ссуд, резерв формируется на основе профессионального суждения по портфелю однородных ссуд, без вынесения профессионального суждения об уровне кредитного риска по каждой ссуде в отдельности. В портфели однородных ссуд включаются ссуды со сходными характеристиками кредитного риска – кредиты, предоставленные физическим лицам и субъектам малого предпринимательства на стандартных условиях, определенных нормативными документами Банка, а также в рамках индивидуальных схем кредитования, утвержденных отдельными решениями коллегиальных органов Банка. Мониторинг факторов кредитного риска отдельно по каждой из ссуд, включенных в портфель однородных ссуд. Банком не осуществляется. Переоценка отдельно каждой из ссуд, включенных в портфель однородных ссуд, осуществляется в случае поступления в Банк документов или информации, свидетельствующих об изменении существенных факторов, влияющих на принадлежность к портфелю / субпортфелю однородных ссуд / группе стандартных и обесцененных ссуд, осуществляется не реже одного раза в три месяц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в 1 полугодии 2018 года формировал резервы на возможные потери в соответствии с требованиями Положения Банка России № 283-П. В рамках исполнения требований регулятора внутренним нормативным документом Банка предусмотрены индивидуальная классификация и отнесение в портфель однородных требований/условных обязательств элементов расчетной базы резерва на возможные потер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классификация элементов расчетной базы резер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одготовку индивидуального профессионального суждения об уровне риска, основанного на оценке вероятности полной потери элемента с учетом факторов (обстоятельств), определенных Положением Банка России № 283-П. 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элементов расчетной базы резерва на возможные потери в портфель однородных требований/условных обязательств осуществляется исходя из принципа несущественности суммы элемента без вынесения в отношении каждого элемента в отдельности профессионального суждения. Банк формирует резерв по портфелям однородных требований (условных обязательств кредитного характера), при условии, что величина каждого из них (однородных требований) не превышает 0,5% от величины собственных средств (капитала) Банка, рассчитанной в соответствии с Положением Банка России № 395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на основе профессионального суждения по портфелю однородных требований/условных обязательств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езерва определяется по одной из пяти категорий качества и норматива резервирования в пределах установленного по ней диапазона согласно Положению Банка России № 283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ое законодательство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налоговое, валютное и таможенное законодательства Российской Федерации допускают возможность разных толкований и подвержены частым изменениям. В этой связи интерпретации данного законодательства руководством Банка применительно к операциям и деятельности Банка может быть оспорена соответствующими государственными органами. Как следствие, налоговые органы могут предъявить претензии по тем сделкам и операциям Банка, которые не оспаривались в прошлом. В результате, соответствующими органами могут быть начислены дополнительные налоги, пени и штрафы. 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руководства Банка, по состоянию на 1 июля 2018 года соответствующие положения законодательства интерпретированы им корректно и вероятность сохранения им положения, в котором находится Банк в связи с налоговым, валютным и таможенным законодательством, является высокой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оценк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ы и пассивы в иностранной валюте переоцениваются по мере изменения валютного курса, установленного Банком Росси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риведены официальные курсы иностранной валюты по отношению к рублю, использованные Банком при составлении отчета за 1 полугодие 2018 года</w:t>
      </w:r>
      <w:r>
        <w:rPr/>
        <w:t>:</w:t>
      </w:r>
    </w:p>
    <w:tbl>
      <w:tblPr>
        <w:tblW w:w="9729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1417"/>
        <w:gridCol w:w="1417"/>
      </w:tblGrid>
      <w:tr>
        <w:trPr>
          <w:cantSplit w:val="true"/>
        </w:trPr>
        <w:tc>
          <w:tcPr>
            <w:tcW w:w="5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июл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1 январ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/доллар США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7565 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6002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б./евро      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,992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8668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пные сделки, связанные с приобретением и выбытием основных средств и финансовых актив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сделок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щественное снижение стоимости основ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тоимости основных средств не происходи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кращение существенной части основной деятельности кредитной организации, если это нельзя было предвидеть по состоянию на отчетную дат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существенной части основной деятельности кредитной организации, если это нельзя было предвидеть по состоянию на отчетную дату,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законодательстве РФ о налогах и сборах, вступающие в силу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изменения в налоговом законодательстве на 1 июля 2018 года, которые бы повлияли на деятельность Банка, отсутствую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о судебного разбирательства, проистекающего исключительно из событий, произошедших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ую дату Банк не участвует в судебных разбирательствах, которые существенно влияют на финансовое состояние, состояние активов и обязательств Ба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резвычайные ситуации, в результате которых уничтожена значительная часть активов Бан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некорректирующие события, произошедшие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корректирующие события, произошедшие после отчетной даты, отсутствова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кты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кредитной организации, с соответствующим обоснование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, не име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ФОРМАЦИЯ О НАЛИЧИИ БАНКОВСКОЙ (КОНСОЛИДИРОВАННОЙ) ГРУПП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8 г. ООО «АвтоКредитБанк»  не имеет долей участия,  не является участником банковской (консолидированной)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ПРОВОДИТЕЛЬНАЯ ИНФОРМАЦИЯ К БУХГАЛТЕРСКОМУ БАЛАНСУ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Денежные средства и их эквиваленты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в тыс.руб.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.01.2018              01.07.2018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ежные   средства                                                                   14 098                     18 76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кредитной организаций в ЦБ РФ                                44 931                    52 539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Средств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редитных организациях</w:t>
        <w:tab/>
        <w:t xml:space="preserve">          </w:t>
        <w:tab/>
        <w:t xml:space="preserve">                           447 363                   484 67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                                                                                          506 392                    555 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е являются ни просроченными, ни реструктуриров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7.2018 г. Банк имеет восемь корреспондентских счетов НОСТРО, шесть из них в иностранной валюте. Денежные средства, по которым имеются ограничения по их использованию (неснижаемые остатки, страховые суммы покрытия) – отсутствуют.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тыс.руб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6076950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2"/>
                              <w:gridCol w:w="2272"/>
                              <w:gridCol w:w="2202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НОСТРО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Рублевый счет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евро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долларах С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КБЭР «Банк Казани» (ОО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2,12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 858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ПАО «Тимер Банк»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АБ «Девон-Кредит» (ПА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8,25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32 043,07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49 707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47.2pt;mso-wrap-distance-left:9pt;mso-wrap-distance-right:9pt;mso-wrap-distance-top:0pt;mso-wrap-distance-bottom:0pt;margin-top:6.3pt;mso-position-vertical-relative:text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2"/>
                        <w:gridCol w:w="2272"/>
                        <w:gridCol w:w="2202"/>
                        <w:gridCol w:w="2264"/>
                      </w:tblGrid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НОСТРО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Рублевый счет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евро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долларах С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БЭР «Банк Казани» (ОО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2,12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 858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АО «Тимер Банк» 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АБ «Девон-Кредит» (ПА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8,25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32 043,07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49 707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Ссуды, ссудная и приравненная к ней задолженность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276"/>
        <w:gridCol w:w="1417"/>
        <w:gridCol w:w="1565"/>
        <w:gridCol w:w="1553"/>
      </w:tblGrid>
      <w:tr>
        <w:trPr>
          <w:trHeight w:val="645" w:hRule="atLeast"/>
        </w:trPr>
        <w:tc>
          <w:tcPr>
            <w:tcW w:w="4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предоставленных ссуд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07.18</w:t>
            </w:r>
          </w:p>
        </w:tc>
      </w:tr>
      <w:tr>
        <w:trPr>
          <w:trHeight w:val="1275" w:hRule="atLeast"/>
        </w:trPr>
        <w:tc>
          <w:tcPr>
            <w:tcW w:w="4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Ссуды клиентам – кредитным организаци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 135</w:t>
            </w:r>
          </w:p>
        </w:tc>
        <w:tc>
          <w:tcPr>
            <w:tcW w:w="1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 135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Ссуды клиентам -  юридическим лицам, не являющимся кредитными организаци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 567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0 181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на финансирование текущей деятель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56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181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Ссуды клиентам -  индивидуальным предпринимател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Ссуды физическим лиц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7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78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416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648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отребительски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60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5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724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ипотечны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3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61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02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 авто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22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ссудной задолж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0 6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12 52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3 57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423</w:t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ачалом года объем кредитования снизился на 57 089 тыс. руб. (5,5%), в т.ч. объем ссуд, выданных КО снизился на 22 265 тыс.руб (9,4%), кредиты юридическим лицам снизились на 50 989 тыс.руб. (7,3%), а кредиты населению выросли на 15 706 тыс. руб. (14,7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ортфеля кредитов физических лиц наибольший рост показали потребительские кредиты, на 23 366 тыс.руб. (41,7%), при этом ипотечные кредиты снизились на 9 867 тыс.руб. (22,3%), а объем выданных автокредитов показал рост в сумме 2 207 тыс. руб. (34,5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одолжает работу в рамках принятой стратегии, направленной на рост качественного розничного кредитного портф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судная задолженность в разрезе сроков, оставшихся до погашения кредита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3"/>
        <w:gridCol w:w="1830"/>
        <w:gridCol w:w="1813"/>
        <w:gridCol w:w="1560"/>
      </w:tblGrid>
      <w:tr>
        <w:trPr>
          <w:trHeight w:val="126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ные креди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07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общей сумме кредитов, %</w:t>
            </w:r>
          </w:p>
        </w:tc>
      </w:tr>
      <w:tr>
        <w:trPr>
          <w:trHeight w:val="655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 предоставленный при недостатке средств на расчетном (текущем) счете ("овердрафт"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до 3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31 до 9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91 до 18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81 дня до 1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6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 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 года до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свыше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3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0 6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 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родолжает уделять большое значение работе по снижению и предотвращению образования просроченной задолженности по кредитам. Эффективная работа в данном направлении позволила банку снизить долю просроченной задолженности в общем объеме выданных кредитов до 0,3%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же представлена информация о концентрации предоставленных кредитов заемщикам (юридическим и физическим лицам) - резидентам Российской Федерации, кроме межбанковских кредитов по видам деятельности и  без учета резер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567"/>
        <w:gridCol w:w="1276"/>
        <w:gridCol w:w="1718"/>
        <w:gridCol w:w="1259"/>
      </w:tblGrid>
      <w:tr>
        <w:trPr>
          <w:trHeight w:val="255" w:hRule="atLeast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7.2018</w:t>
            </w:r>
          </w:p>
        </w:tc>
      </w:tr>
      <w:tr>
        <w:trPr>
          <w:trHeight w:val="255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     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9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7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9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1</w:t>
            </w:r>
          </w:p>
        </w:tc>
      </w:tr>
      <w:tr>
        <w:trPr>
          <w:trHeight w:val="51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редитов клиентам-резидентам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 4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ссуд, ссудной и приравненной к ней задолженности по географическим зонам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>(в тыс. руб.)</w:t>
      </w:r>
    </w:p>
    <w:tbl>
      <w:tblPr>
        <w:tblW w:w="10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843"/>
        <w:gridCol w:w="1984"/>
      </w:tblGrid>
      <w:tr>
        <w:trPr>
          <w:trHeight w:val="93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07.201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135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135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135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56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56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42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1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1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96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 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57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и 1 июля 2018 года все ссуды, были предоставлены компаниям, осуществляющим свою деятельность в РФ, что представляет собой географическую концентрацию в одном регионе.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3.  Прочие активы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01.2018 год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9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</w:tr>
      <w:tr>
        <w:trPr>
          <w:trHeight w:val="331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1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294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946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07</w:t>
      </w:r>
      <w:r>
        <w:rPr>
          <w:rFonts w:cs="Times New Roman" w:ascii="Times New Roman" w:hAnsi="Times New Roman"/>
          <w:b/>
          <w:sz w:val="24"/>
          <w:szCs w:val="28"/>
        </w:rPr>
        <w:t>.201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а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58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2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38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384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3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подотчетным сумм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начисленный к уплат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8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7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338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9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ая дебиторская задолженность, погашение или оплата которой ожидается в период, превышающий 12 месяцев включает: задолженность физического лица, выявленная согласно Протокола №05/10 внеочередного собрания участников от 28.04.2011г. в сумме 1 005 тыс. руб.; задолженность физического лица по компенсации за незаконное использование фирменного наименования согласно решения арбитражного суда Московской области Дело №А41-27647/14 от 08.07.14г. в сумме 1 038 тыс. руб. Данная задолженность на основании профессионального суждения отнесена в V категорию качества с 100% размером отчислений в резервы на возможные потери. Ведется работа по взысканию данной дебиторской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редства, нематериальные активы и материальные запа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средств  представлен в таблице ниж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1.07.2018 г.     01.01.2018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                                                                                583                          6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ые запасы                                                                             50                           77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материальные активы                                                                        1 622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средства, нематериальные активы 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ые запасы                                                                         2 255                           6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, временно неиспользуемые в основной деятельности, а также договорные обязательства по приобретению  основных средств у Банка отсутствуют.  Величина фактических затрат на приобретение объектов основных средств за 1 полугодие 2018 года составила 83 тыс. руб. (с учетом НДС). В течение отчетного периода самостоятельно Банк не осуществлял строительства (сооружения) объектов основных средств. Основные средства в качестве обеспечения в залог не передавались. Переоценка основных средств за текущий период не проводилас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олгосрочные активы, предназначенные для продаж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7.2018 г. на балансовом счете 62001 имеется остаток на сумму 6 500 000 руб. 00 коп. На данном счете отражают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для ведения личного подс. хозяйства, общ.пл.2716 кв.м. (2 000 000 руб. 00 коп.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й дом, 2-этажный, общ.пл.  208.5 кв.м (4 500 000 руб. 00 коп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имущество учитывается на балансе более 1 года, применяем  коэффициент для активов, учитываемых на балансе от 1 года до 2 лет - не менее 10%. Относим его к II категории качества  с размером отчислений 10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Средства клиентов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       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0"/>
        <w:gridCol w:w="2240"/>
      </w:tblGrid>
      <w:tr>
        <w:trPr>
          <w:trHeight w:val="25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татки средств на счетах клиентов</w:t>
            </w:r>
            <w:bookmarkEnd w:id="0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07.2018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01.2018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78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606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62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492</w:t>
            </w:r>
          </w:p>
        </w:tc>
      </w:tr>
      <w:tr>
        <w:trPr>
          <w:trHeight w:val="21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счета / счета до востребования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2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81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вклад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72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76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 переводам денежных средств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6</w:t>
            </w:r>
          </w:p>
        </w:tc>
      </w:tr>
      <w:tr>
        <w:trPr>
          <w:trHeight w:val="22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редств клиенто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58 19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1 478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  <w:tc>
          <w:tcPr>
            <w:tcW w:w="2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ы средства клиентов, не являющихся кредитными организациями, в разрезе видов эконом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32"/>
        <w:gridCol w:w="996"/>
        <w:gridCol w:w="1559"/>
        <w:gridCol w:w="1275"/>
      </w:tblGrid>
      <w:tr>
        <w:trPr/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7.2018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1.2018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0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4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 97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7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6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58 1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1 4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Банк  предлагает  своим  клиентам широчайший набор  банковских продуктов по сбережению и накоплению денежных средств, удовлетворяющий запросам всех категорий клиентов, который постоянно совершенствуется.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редства кредитных организаций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меет один счет ЛОРО, открытый ООО «Алтынбанк». Остаток по  указанному счету по состоянию на 01.07.2018  -  0 (ноль)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рочие обязательст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01.2018 года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25"/>
        <w:gridCol w:w="1370"/>
        <w:gridCol w:w="897"/>
        <w:gridCol w:w="897"/>
        <w:gridCol w:w="900"/>
        <w:gridCol w:w="956"/>
        <w:gridCol w:w="958"/>
      </w:tblGrid>
      <w:tr>
        <w:trPr>
          <w:trHeight w:val="27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48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07.2018 года: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25"/>
        <w:gridCol w:w="1370"/>
        <w:gridCol w:w="897"/>
        <w:gridCol w:w="897"/>
        <w:gridCol w:w="900"/>
        <w:gridCol w:w="957"/>
        <w:gridCol w:w="958"/>
      </w:tblGrid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649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ы, поступившие на к/с до выясн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02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78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8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к уплат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еты с работниками по подотчетным сумма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02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8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Уставный капитал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енный и зарегистрированный </w:t>
      </w:r>
      <w:r>
        <w:rPr>
          <w:rFonts w:cs="Times New Roman" w:ascii="Times New Roman" w:hAnsi="Times New Roman"/>
          <w:b/>
          <w:i/>
          <w:sz w:val="28"/>
          <w:szCs w:val="28"/>
        </w:rPr>
        <w:t>уставный капитал Банка</w:t>
      </w:r>
      <w:r>
        <w:rPr>
          <w:rFonts w:cs="Times New Roman" w:ascii="Times New Roman" w:hAnsi="Times New Roman"/>
          <w:sz w:val="28"/>
          <w:szCs w:val="28"/>
        </w:rPr>
        <w:t>: 300 000 000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уставном капитале Банка за отчетный период не произошло.</w:t>
      </w:r>
    </w:p>
    <w:p>
      <w:pPr>
        <w:pStyle w:val="Normal"/>
        <w:ind w:firstLine="900"/>
        <w:jc w:val="both"/>
        <w:rPr/>
      </w:pPr>
      <w:r>
        <w:rPr/>
        <w:t>Доли в уставном капитале Банка распределены следующим образом: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8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оли в уставном капитале Банка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льная стоимость доли в уставном капитале, тыс. руб.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СМП-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27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Ф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73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заявлений от участников Банка о выходе из Банк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ПРОВОДИТЕЛЬНАЯ ИНФОРМАЦИЯ К ОТЧЕТУ О ФИНАНСОВЫХ РЕЗУЛЬТАТ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судам, ссудной и приравненной к ней задолженности Банк создает резервы на возможные потери по ссудам в соответствии с требованиями Положения Банка России от 28 июня 2017 года № 590-П «О порядке формирования кредитными организациями резервов на возможные потери по ссудам, ссудной и приравненной к ней задолженности», но не реже одного раза в месяц на отчетную дату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чим активам, а также условным обязательствам кредитного характера, Банк создает резервы на возможные потери в соответствии с требованиями Положения Банка России от 20 марта 2006 года № 283-П.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888"/>
        <w:gridCol w:w="1985"/>
      </w:tblGrid>
      <w:tr>
        <w:trPr>
          <w:trHeight w:val="48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ценение (-) / восстановление обесценения (+)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8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удная и приравненная к ней задолженность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778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оценты к получению по предоставленным кредитам и иным размещенным средств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88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есценение / восстановление обесценения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4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124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в тыс</w:t>
      </w:r>
      <w:r>
        <w:rPr/>
        <w:t xml:space="preserve"> руб.)</w:t>
      </w:r>
    </w:p>
    <w:tbl>
      <w:tblPr>
        <w:tblW w:w="956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460"/>
        <w:gridCol w:w="1200"/>
        <w:gridCol w:w="1460"/>
      </w:tblGrid>
      <w:tr>
        <w:trPr>
          <w:trHeight w:val="330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едиты 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января 2018 года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14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18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458</w:t>
            </w:r>
          </w:p>
        </w:tc>
      </w:tr>
      <w:tr>
        <w:trPr>
          <w:trHeight w:val="900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осстановление резерва) отчисления в резерв под обесценение ссудной задолженности в течение 1 квартала 2018 года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230)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, списанная как безнадежная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июля 2018 год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15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8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24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разницы, признанные в составе прибыли или убытков, за исключением тех, которые возникают в связи с финансовыми инструментами, оцениваемыми по справедливой стоимости через прибыль или убыт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1 полугодие        1 полугод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2018 год              2017 год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тые доходы от операций с иностранной валютой                  426                     1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ые доходы от переоценки иностранной валюты                   323                    (81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749                    (71)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исленные (уплаченные) нало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компонентах расхода по налогам Банка представлена дале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 полугодие            1 полугод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018 год                  2017 год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лог на прибыль , в т.ч.                                                          4 487                          3 494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кущий налог на прибыль                                                         4 636                          3 66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ие  налога на прибыль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тложенный налог на прибыль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ьшение налога на прибыль                                                  (149)                          (172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тложенный налог на прибыль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очие налоги, в т.ч.:                                                                    29                             50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имущество                                                                         6                                4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та за размещение отходов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пошлина                                                                                       5                                9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ДС                                                                                                   15                              37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землю                                                                                  3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4 516                          3 544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награждение сотрудникам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вознаграждений, включенных в статью «Операционные расходы» отчета о финансовых результатах, может быть представлен следующим образом:</w:t>
      </w:r>
    </w:p>
    <w:p>
      <w:pPr>
        <w:pStyle w:val="Normal"/>
        <w:tabs>
          <w:tab w:val="clear" w:pos="708"/>
          <w:tab w:val="left" w:pos="1915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1 полугодие 2018 год       1 полугодие 2017 год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аботная плата сотрудникам                                                      7 925                                     7 875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и и отчисления по заработной плате                                  4 029                                     3 698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1 954                                   11 573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ПРОВОДИТЕЛЬНАЯ ИНФОРМАЦИЯ К ОТЧЕТУ ОБ УРОВНЕ ДОСТАТОЧНОСТИ  КАПИТ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одходы кредитной организации к оценке достаточности капитала для обеспечения текущей и будуще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текущей деятельности осуществляется Банком на регулярной основе, в том числе путем соблюдения нормативов достаточности капитала, которые удовлетворяли требованиям нормативных актов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будущей деятельности осуществляется в момент составления бюджета Банка и определения роста основных показателей на ближайший планируемый год. В бюджете Банка определяются плановые (целевые) показатели капитала и его достаточности на покрытие рисков на предстоящи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Структура капитала Банка (Базель III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а 01.07.2018                       на 01.01.2018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(в тыс.руб)                                                               Сумма   %                        Сумма         %  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бственный средства </w:t>
      </w:r>
      <w:r>
        <w:rPr>
          <w:rFonts w:cs="Times New Roman" w:ascii="Times New Roman" w:hAnsi="Times New Roman"/>
          <w:b/>
          <w:sz w:val="18"/>
          <w:szCs w:val="20"/>
        </w:rPr>
        <w:t>(капитал) всего,                482 317     100                    473 710       100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в том числе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й капитал, в том числе                      443 081       91,87             411 904       87,0                  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зовый капитал                                               443 081       91,87             411 904       87,0                  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очный капитал                                            -                                          -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й капитал                                 39 236      8,13                  61 806      13,0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источников собственных средств, принимаемых в расчет основного (базового) капитала Банка, включен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ный капитал кредитной организации в организационно-правовой форме общества с ограниченной ответственностью, сформированный в  сумме 300 000 тыс. руб. (на 01.01.2018 – 300 000 тыс.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ыль предшествующих лет, данные о которой подтверждены аудиторской организацией, в сумме 129 703 тыс. руб. (на 01.01.2018 – 96 904 тыс. 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, сформированный за счет прибыли прошлых лет, в сумме 15 000 тыс. руб. (на 01.01.2018 г. – 15 000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к разделу 1 «Информация об уровне достаточности капитала» отчета об уровне достаточности капитала с приведением данных бухгалтерского баланса, являющихся источниками для его составления, приведены в Разделе 11, п. 11.4 Пояснительной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уществующими требованиями к капиталу, установленными ЦБ РФ, банки должны поддерживать соотношение капитала и активов, взвешенных с учетом риска («норматив достаточности капитала»), на уровне выше обязательного минимального знач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м в отчетном периоде выполнялись все требования к капиталу. Нормативы достаточности собственных средств (капитала) банка, при минимально допустимом уровне в 8%, имели значения по состоянию на 1 июля 2018 и на 1 января 2018 года 46,40% и 44,20% соответствен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достаточности базового капитала, и норматив достаточности основного капитала при минимально допустимых значениях 4,5% и 6% соответственно, по состоянию на 01.07.2018 года приняли значение 42,60% (на 01.01.2018 г.: 38,44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ПРОВОДИТЕЛЬНАЯ ИНФОРМАЦИЯ К ОТЧЕТУ ОБ ИЗМЕНЕНИЯХ В КАПИТАЛЕ КРЕДИТНОЙ ОРГАНИЗ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капитале Банка сложилось за счет нераспределенной прибыли за 1 полугодие 2018 года, составившей 9 329 тыс. руб. (за 1 полугодие 2017 год – 25 338 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от ретроспективного применения новой учетной политики или ретроспективного исправления ошибок, допущенных в предыдущие отчетные периоды, в отношении каждого компонента собственного капитала – отсутству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ОПРОВОДИТЕЛЬНАЯ ИНФОРМАЦИЯ К СВЕДЕНИЯМ ОБ ОБЯЗАТЕЛЬНЫХ НОРМАТИВАХ И О ПОКАЗАТЕЛЕ ФИНАНСОВОГО РЫЧАГ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нормативу краткосрочной ликвидности в составе формы отчетности 0409813 не производится, поскольку в соответствии с Положением Банка России от 03 декабря 2015 года №510-П «О порядке расчета норматива краткосрочной ликвидности («Базел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) системно значимыми кредитными организациями» данный показатель рассчитывается  только системно значимыми банками, к которым ООО «АвтоКредитБанк» не относи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финансового рычага, рассчитанное по состоянию на 1 июля 2018 г., составило 28,99 %, по состоянию на 01.01.2018 – 26,0 %. Увеличение показателя на 2,99 % на 1 июля 2018 по сравнению с 1 января 2018 года произошло вследствие снижения величины балансовых активов и внебалансовых требований под риском на 56 807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отчетного периода, существенные изменения значения показателя финансового рычага и его компонентов, а также существенные расхождения между размером активов, определенных в соответствии с бухгалтерским балансом, и величиной балансовых активов, используемых для расчета показателя финансового рычага, отсутств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СОПРОВОДИТЕЛЬНАЯ ИНФОРМАЦИЯ К ОТЧЕТУ О ДВИЖЕНИИ ДЕНЕЖНЫХ СРЕДСТВ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ов денежных средств недоступных для использования, кроме средств, депонируемых в Банке России, не было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 тыс.руб.)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01.07.2018 г.             01.01.2018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язательные резервы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8"/>
        </w:rPr>
        <w:t>12 446                       12 541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Банке России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щественным финансовым операциям, не требующим использования денежных средств, возможно отнести обязательства Банка по открытым кредитным линиям заемщикам, а также выданные Банком гарантии. Информация также представлена в IV разделе баланса «Внебалансовые обязательства»: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</w:t>
      </w:r>
      <w:r>
        <w:rPr/>
        <w:t>(в тыс. руб.)</w:t>
      </w:r>
    </w:p>
    <w:tbl>
      <w:tblPr>
        <w:tblW w:w="846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650"/>
        <w:gridCol w:w="1540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небалансовые обяза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07.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01.201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тзывные обязательства кредитной орган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 7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данные кредитной организации гарантии и поруч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 7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-либо ограничения по использованию кредитных средств у Банка отсутствуют, соответственно, неиспользованных кредитных средств не име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а 01.07.2018 года выросли на 49 678 тыс. руб. и составили 543 529 тыс. руб. (на 01.01.2018 г. – 493 851 тыс. руб.). Положительный операционный денежный поток за 1 полугодие 2018 г. составил  100 562 тысяч рублей, в основном за счет роста по средствам, не являющихся кредитными организациями, и за счет снижения ссудной задолж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НФОРМАЦИЯ О ПРИНИМАЕМЫХ КРЕДИТНОЙ ОРГАНИЗАЦИЕЙ РИСКАХ, ПРОЦЕДУРАХ ИХ ОЦЕНКИ, УПРАВЛЕНИЯ РИСКАМИ И КАПИТАЛ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Банк проводит консервативную политику в отношении операций, связанных с рисками. В связи с чем, подверженность Банка по всем видам рисков находится на низком уровне. Риски в Банке возникают в процессе его финансово-хозяйствен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создана и функционирует система оценки и управления банковскими рисками и капиталом. Процесс управления банковскими рисками предполагает выявление значимых рисков, оценку, организацию комплекса мероприятий, направленных на снижение уровня риска, принятие приемлемого уровня риска и мониторинг за состоянием уровня совокупного риска и достаточности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выстроена эффективная организационная структура управления рисками. Возглавляет структуру Совет директоров Банка, несущий полную ответственность за управление рисками в Банке, который принимает и контролирует основные документы по управлению рисками в Банке, определенные нормативными документами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Банка входит в структуру управлением рисками. Правление Банка во главе с Председателем Правления Банка координирует работу по управлению рисками в рамках принятых Банком документов, осуществляет оперативный контроль работы подразделений Банка и сотрудников. Инициирует внесение поправок и изменений в действующие документы Банка по управлению рисками. Создает ресурсный и кредитный комитеты для систематизации процессов управления определенных рисков, повышения качества принимаемых ре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нализа банковских рисков входит в структуру управлением рисками (далее «ОАБР»). ОАБР является основным профильным подразделением, ответственным за разработку и совершенствование системы управления рисками Банка, методологическое обеспечение процедур управления рисками, мониторинг уровня рисков и управленческую отчет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Управление капиталом Банка создается в целях выявления, оценки, агрегирования наиболее значимых рисков, которые могут привести к потерям, существенно влияющим на оценку достаточности капитала и контроля за их объе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управления рисками и методы их оценки состоят из выявления значимых для Банка рисков на основе определенных критериев. Далее для каждого значимого риска в разрезе его секторов находится ожидаемый (EAR) и непредвиденный (VAR) риски по методу «Надежного денежного эквивалента». На основании EAR, VAR и средних остатков активов под рисками Банк определяет потребность в капитале для покрытия рисков, возникающих в деятельности Банка по отдельным секторам значимых направлений деятельности. Далее из расчетов риска по секторам Банк получает расчет риска от направлений деятельности до совокупного риска по Бан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Банка по снижению рисков основывается на анализе ситуаций, приводящих к образованию просрочки со стороны заемщиков, поиска слабых мест в процедурах и методиках, выявления рисков и внесение изменений в действующие документы Банка. Политика Банка по снижению рисков подразумева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обственных средств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операций, находящихся под риск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использование обеспечительных м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Банке высокий уровень достаточности капитала, что характеризует представленная ниже таблиц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ъемах требований к капиталу, их изменениях, а также уровень достаточности капитала в 2018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006"/>
        <w:gridCol w:w="1742"/>
        <w:gridCol w:w="1742"/>
      </w:tblGrid>
      <w:tr>
        <w:trPr>
          <w:tblHeader w:val="true"/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7.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18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ы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базов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 1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основн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 1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расчета норматива Н1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9 4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собственных средств (капитал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 1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ые числовые значения нормативов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го капитала (Н1.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5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капитала (Н1.2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 (Н1.4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х средств (капитала) (Н1.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ое значение капитала для выполнения нормативных значений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5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 400 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3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3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8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 08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 08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 3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71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выше таблицы видно, что размер риска, которому подвержен Банк, находится на уровне 83,3 млн. руб., что значительно ниже собственных средств (капитала) – 482,3 млн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ребований к капиталу Банка снизился с начала 2018 года на 2,9%. Максимальное значение требований к капиталу в 2018 году составляло по базовому и основному капиталу и собственным средствам 1 057 240 тыс. руб. (на 01.02.2018 г.), минимальное значение требований к капиталу составляло по базовому и основному капиталу и собственным средствам 962 822 тыс. руб. (на 01.04.2018 г.), среднее значение требований к капиталу в 2018 году составляло по базовому и основному капиталу и собственным средствам 1 027 189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й процедуры определения значимых рисков, для Банка таковым является только кредитный риск. Кредитный риск в Банке возникает, как вероятность получения убытка в результате неисполнения, несвоевременного или неполного исполнения должником своих финансовых обязательств перед Банком в соответствии с условиями догово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овокупном объеме кредитного риска на 01.07.2018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35 и данных аналитического уче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394"/>
        <w:gridCol w:w="3350"/>
      </w:tblGrid>
      <w:tr>
        <w:trPr>
          <w:tblHeader w:val="true"/>
          <w:trHeight w:val="4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активов, взвешенных по уровню рис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активам, отраженным на балансовы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87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ниженными коэффициентами рис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вышенными коэффициентами риска, все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60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условным обязательствам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6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производным финансовым инструмента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2.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базов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продвинут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окупный кредитный ри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84 255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зрезе основных инструм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ная задолженност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9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корреспондентски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язательства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6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ребов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ипам контраг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-корреспонд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13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кли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28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3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кти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93</w:t>
            </w:r>
          </w:p>
        </w:tc>
      </w:tr>
      <w:tr>
        <w:trPr>
          <w:trHeight w:val="3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гионам Росс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39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6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егио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рокам погаш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9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65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8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 23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87</w:t>
            </w:r>
          </w:p>
        </w:tc>
      </w:tr>
      <w:tr>
        <w:trPr>
          <w:trHeight w:val="3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экономической деятельности заемщиков-юр.лиц, всего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28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73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5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1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производст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6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1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сроченной задолженности на 01.07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 и данных аналитического учета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510"/>
        <w:gridCol w:w="1594"/>
        <w:gridCol w:w="1225"/>
        <w:gridCol w:w="1226"/>
        <w:gridCol w:w="1225"/>
        <w:gridCol w:w="1231"/>
      </w:tblGrid>
      <w:tr>
        <w:trPr>
          <w:tblHeader w:val="true"/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троки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ктив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6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д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 до</w:t>
              <w:br/>
              <w:t>90 д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1 до 180 д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. 180 дн.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редит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8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юридическим лиц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 6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физическим лиц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7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6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юридическим лицам, сгруппированные в портфели однородных сс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60"/>
              <w:contextualSpacing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физическим лицам, сгруппированные в портфели однородных сс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 396 000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9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60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833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 239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 регионам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 2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 и М.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егио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признается просроченным в полном объеме в случае нарушения установленных договором сроков по уплате хотя бы одного платежа по основному долгу и (или) процент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лассификации активов по категориям качества, размерах расчетного и фактически сформированного резервов на возможные потери, с приведением информации о величине сформированных и восстановленных резервов на возможные потери представлены в нижеприведенной таблиц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я активов по категориям качества на 01.07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309"/>
        <w:gridCol w:w="3544"/>
      </w:tblGrid>
      <w:tr>
        <w:trPr>
          <w:trHeight w:val="6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ы, оцениваемые в целях создания резервов на возможные потери, всего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 323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 03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43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1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74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атегориям каче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 395 87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Просроченная задолжен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1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задолженности по актив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%</w:t>
            </w:r>
          </w:p>
        </w:tc>
      </w:tr>
      <w:tr>
        <w:trPr>
          <w:trHeight w:val="2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рованная задолженность по ссуд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73</w:t>
            </w:r>
          </w:p>
        </w:tc>
      </w:tr>
      <w:tr>
        <w:trPr>
          <w:trHeight w:val="2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еструктурированной задолж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%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93</w:t>
            </w:r>
          </w:p>
        </w:tc>
      </w:tr>
      <w:tr>
        <w:trPr>
          <w:trHeight w:val="10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формирован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8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ризнается обесцененной при потере ссудой стоимости вследствие неисполнения либо ненадлежащего исполнения заемщиком обязательств по ссуде перед Банком либо существования реальной угрозы такого неисполнения (ненадлежащего исполне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сформированный резерв меньше расчетного на 8 210 тыс. руб. в виду принятия обеспечения первой и второй категории качества. Банком принято обеспечение в уменьшение расчетного резерва на возможные потери – гарантийный вклад (депозит) и недвижим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Информация о структуре собственных средств (капитал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данных бухгалтерского баланса, являющихся источниками для составления раздела 1 отчета об уровне достаточности капитала, с элементами собственных средств (капитала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02"/>
        <w:gridCol w:w="636"/>
        <w:gridCol w:w="1749"/>
        <w:gridCol w:w="2861"/>
        <w:gridCol w:w="636"/>
        <w:gridCol w:w="1552"/>
      </w:tblGrid>
      <w:tr>
        <w:trPr>
          <w:tblHeader w:val="true"/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-</w:t>
              <w:br/>
              <w:t>мер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ский бал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чет об уровне достаточности капитала (раздел 1 формы 0409808)</w:t>
            </w:r>
          </w:p>
        </w:tc>
      </w:tr>
      <w:tr>
        <w:trPr>
          <w:trHeight w:val="9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стать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 строк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на отчетную дату, тыс. руб.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 строк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на отчетную дату, тыс. руб.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редства акционеров (участников)", "Эмиссионный доход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 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есенные в базов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Уставный капитал и эмиссионный доход, всего, в том числе сформированный: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есенные в добавоч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нструменты добавочного капитала и эмиссионный доход, классифицируемые как капитал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есенные в дополнитель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23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нструменты дополнительного капитала и эмиссионный доход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236</w:t>
            </w:r>
          </w:p>
        </w:tc>
      </w:tr>
      <w:tr>
        <w:trPr>
          <w:trHeight w:val="1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редства кредитных организаций", "Средства клиентов, не являющихся кредитными организациями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 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8 19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ординированные кредиты, отнесенные в добавоч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нструменты добавочного капитала и эмиссионный доход, классифицируемые как обязательств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нструменты дополнительного капитала и эмиссионный доход", все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236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субординированные креди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</w:t>
            </w:r>
          </w:p>
        </w:tc>
      </w:tr>
      <w:tr>
        <w:trPr>
          <w:trHeight w:val="144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сновные средства, нематериальные активы и материальные запасы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5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9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материальные активы, уменьшающие базовый капитал всего, из них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09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овая репутация (гудвил) за вычетом отложенных налоговых обязательств (строка 5.1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Деловая репутация (гудвил) за вычетом отложенных налоговых обязательств" (строка 5.1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нематериальные активы (кроме деловой репутации) за вычетом отложенных налоговых обязательств (строка 5.2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строка 5.2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2</w:t>
            </w:r>
          </w:p>
        </w:tc>
      </w:tr>
      <w:tr>
        <w:trPr>
          <w:trHeight w:val="9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тложенный налоговый актив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оженные налоговые активы, зависящие от будущей прибы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тложенные налоговые активы, зависящие от будущей прибыл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оженные налоговые активы, не зависящие от будущей прибы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тложенные налоговые активы, не зависящие от будущей прибыл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тложенные налоговые обязательства", всего, из них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7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ающие деловую репутацию (строка 3.1.1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ающие иные нематериальные активы (строка 3.1.2 настоящей таблиц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Информация о системе управления рискам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ребованиях (обязательствах), взвешенных по уровню риска, и о минимальном размере капитала, необходимом для покрытия рис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13"/>
        <w:gridCol w:w="1219"/>
        <w:gridCol w:w="1631"/>
        <w:gridCol w:w="1933"/>
      </w:tblGrid>
      <w:tr>
        <w:trPr>
          <w:trHeight w:val="90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ер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ования (обязательства), взвешенные по уровню риск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альный размер капитала, необходимый для покрытия рисков</w:t>
            </w:r>
          </w:p>
        </w:tc>
      </w:tr>
      <w:tr>
        <w:trPr>
          <w:trHeight w:val="9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нные на отчетную дат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нные на предыдущую отчетную дат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нные на отчетную дату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едитный риск (за исключением кредитного риска контрагента)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7 3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7 59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 989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7 3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7 59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 989</w:t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ПВ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едитный риск контрагента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метода, основанного на внутренних моделя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вестиции в долевые ценные бумаги (акции, паи в паевых инвестиционных фондах) и доли участия в уставном капитале юридических лиц, не входящие в торговый портфель, при применении рыноч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ожения в акции, паи инвестиционных и иных фондов - сквозно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ожения в акции, паи инвестиционных и иных фондов - мандатны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ожения в акции, паи инвестиционных и иных фондов - резервны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ск расчето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ск секьюритизации (за исключением риска секьюритизации торгового портфеля)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ПВР, основанного на рейтинга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ПВР с использованием формулы надзор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ночный риск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метода, основанного на внутренних моделя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ерационный риск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 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 22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224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базового индикатив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применении продвинутого (усовершенствованного)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тивы (требования) ниже порога существенности для вычета из собственных средств (капитала), взвешенные с коэффициентом 25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альный размер корректировки на предельный размер снижения кредитного и операционного риска при применении ПВР и продвинутого (усовершенствованного)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  <w:br/>
              <w:t>(сумма строк 1 + 4 + 7 + 8 + 9 + 10 + 11 + 12 + 16 + 19 + 23 + 24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0 1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2 8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 21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Кредитный рис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активах кредитной организации (банковской группы), подверженных кредитному рис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582"/>
        <w:gridCol w:w="1420"/>
        <w:gridCol w:w="1423"/>
        <w:gridCol w:w="1108"/>
        <w:gridCol w:w="1740"/>
        <w:gridCol w:w="1423"/>
        <w:gridCol w:w="1741"/>
      </w:tblGrid>
      <w:tr>
        <w:trPr>
          <w:trHeight w:val="24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ансовая стоимость кредитных требований (обязательств), находящихся в состоянии дефолт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ансовая стоимость кредитных требований (обязательств), просроченных более чем на 90 дне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ансовая стоимость кредитных требований (обязательств), не находящихся в состоянии дефол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ансовая стоимость кредитных требований (обязательств), просроченных не более чем на 90 дне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ервы на возможные потер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ая балансовая стоимость активов (гр. 3(4) + гр. 5(6) - гр. 7)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еди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1 3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 15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7 424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говые ценные бума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балансовые поз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 71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 717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83 01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 15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9 14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ложений в ценные бумаги Таблица 4.1.1 не заполняется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ценных бумагах, права на которые удостоверяются депозитариями, резервы на возможные потери по которым формируются в соответствии с Указанием Банка России от 17 ноября 2011 года N 2732-У "Об особенностях формирования кредитными организациями резерва на возможные потери по операциям с ценными бумагами, права на которые удостоверяются депозитариями"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14"/>
        <w:gridCol w:w="1435"/>
        <w:gridCol w:w="1437"/>
        <w:gridCol w:w="2394"/>
        <w:gridCol w:w="2075"/>
        <w:gridCol w:w="91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ценных бума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 ценных бумаг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</w:tr>
      <w:tr>
        <w:trPr>
          <w:trHeight w:val="7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оложением Банка России N 283-П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Указанием Банка России N 2732-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и условные обязательства кредитного характера, классифицированные в более высокую категорию качества, чем это предусмотрено критериями оценки кредитного риска Положения Банка России N 590-П и Положением Банка России N 283-П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61"/>
        <w:gridCol w:w="1407"/>
        <w:gridCol w:w="420"/>
        <w:gridCol w:w="1696"/>
        <w:gridCol w:w="487"/>
        <w:gridCol w:w="1226"/>
        <w:gridCol w:w="668"/>
        <w:gridCol w:w="1247"/>
      </w:tblGrid>
      <w:tr>
        <w:trPr>
          <w:tblHeader w:val="true"/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требований, тыс. руб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бъемов сформированных резервов</w:t>
            </w:r>
          </w:p>
        </w:tc>
      </w:tr>
      <w:tr>
        <w:trPr>
          <w:trHeight w:val="9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минимальными требованиями, установленными Положениями Банка России N 590-П и N 283-П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шению уполномоченного органа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онтрагентам, имеющим признаки, свидетельствующие о возможном отсутствии у них реальной деятельности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труктурированные 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предоставленные заемщикам для погашения долга по ранее предоставленным ссу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едоставления займов третьим лицам и погашения ранее имеющихся обязательств других заемщиков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 отчитывающейся кредитной организаци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иобретения и (или) погашения эмиссионных ценных бума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осуществления вложений в уставные капиталы других юрид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возникшие в результате прекращения ранее существующих обязательств заемщика новацией или отступны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ые обязательства кредитного характера перед контрагентами, имеющими признаки, свидетельствующие о возможном отсутствии у них реальной деятель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 балансовой стоимости ссудной задолженности и долговых ценных бумаг, находящихся в состоянии дефол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9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380"/>
        <w:gridCol w:w="2563"/>
      </w:tblGrid>
      <w:tr>
        <w:trPr>
          <w:trHeight w:val="9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ать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ссудной задолженности и долговых ценных бумаг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14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 и долговые ценные бумаги, находящиеся в состоянии дефолта на конец предыдущего отчетного периода</w:t>
              <w:br/>
              <w:t>(ссудная задолженность и долговые ценные бумаги, просроченные более чем на 90 дней на конец предыдущего отчетного периода)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9</w:t>
            </w:r>
          </w:p>
        </w:tc>
      </w:tr>
      <w:tr>
        <w:trPr>
          <w:trHeight w:val="88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 и долговые ценные бумаги, признанные находящимися в состоянии дефолта в течение отчетного периода</w:t>
              <w:br/>
              <w:t>(ссудная задолженность и долговые ценные бумаги, просроченные более чем на 90 дней в течение отчетного периода)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>
          <w:trHeight w:val="145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 и долговые ценные бумаги, признанные не находящимися в состоянии дефолта в течение отчетного периода, числящиеся на начало отчетного периода активами, находящимися в состоянии дефолта</w:t>
              <w:br/>
              <w:t>(ссудная задолженность и долговые ценные бумаги, признанные не просроченными в течение отчетного периода, числящиеся на начало отчетного периода активами, просроченными более чем на 90 дней)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 и долговые ценные бумаги, списанные с баланс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изменения балансовой стоимости ссудной задолженности и долговых ценных бумаг в отчетном периоде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 и долговые ценные бумаги, находящиеся в состоянии дефолта на конец отчетного периода</w:t>
              <w:br/>
              <w:t>(ссудная задолженность и долговые ценные бумаги, просроченные более чем на 90 дней на конец отчетного периода) (ст. 1 + ст. 2 - ст. 3 - ст. 4   ст. 5)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8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нижения кредитного риск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73"/>
        <w:gridCol w:w="1437"/>
        <w:gridCol w:w="1437"/>
        <w:gridCol w:w="1596"/>
        <w:gridCol w:w="797"/>
        <w:gridCol w:w="1119"/>
        <w:gridCol w:w="799"/>
        <w:gridCol w:w="914"/>
      </w:tblGrid>
      <w:tr>
        <w:trPr>
          <w:trHeight w:val="17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ать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необеспеченных кредитных требований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обеспеченных кредитных требований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кредитных требований, обеспеченных финансовыми гарантия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кредитных требований, обеспеченных кредитными ПФИ</w:t>
            </w:r>
          </w:p>
        </w:tc>
      </w:tr>
      <w:tr>
        <w:trPr>
          <w:trHeight w:val="12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обеспеченная част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обеспеченная ча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обеспеченная часть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 0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 36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9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ые ценные бумаг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,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 0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9 36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 9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ящихся в состоянии дефолта (просроченные более чем на 90 дне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й риск при применении стандартизированного подхода и эффективность от применения инструментов снижения кредитного риска в целях определения требований к капиталу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13"/>
        <w:gridCol w:w="1269"/>
        <w:gridCol w:w="1111"/>
        <w:gridCol w:w="1272"/>
        <w:gridCol w:w="1114"/>
        <w:gridCol w:w="1110"/>
        <w:gridCol w:w="1094"/>
      </w:tblGrid>
      <w:tr>
        <w:trPr>
          <w:trHeight w:val="30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ртфеля кредитных требований (обязательств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кредитных требований (обязательств), тыс. руб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взвешенные по уровню риска, тыс. руб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кредитного риска в разрезе портфелей требований %</w:t>
            </w:r>
          </w:p>
        </w:tc>
      </w:tr>
      <w:tr>
        <w:trPr>
          <w:trHeight w:val="147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учета применения конверсионного коэффициента и инструментов снижения кредитного риск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четом применения конверсионного коэффициента и инструментов снижения кредитного риск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алансов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алансова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банки или правительства стран, в том числе обеспеченные гарантиями этих стр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Российской Федерации, муниципальные образования, иные организ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и развит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организации (кроме банков развит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1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13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3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%</w:t>
            </w:r>
          </w:p>
        </w:tc>
      </w:tr>
      <w:tr>
        <w:trPr>
          <w:trHeight w:val="58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ые участники рынка ценных бумаг, осуществляющие брокерскую и дилерскую деятельност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8 9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3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 6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 38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%</w:t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заемщики (контрагенты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2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9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%</w:t>
            </w:r>
          </w:p>
        </w:tc>
      </w:tr>
      <w:tr>
        <w:trPr>
          <w:trHeight w:val="40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обеспеченные жилой недвижимость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обеспеченные коммерческой недвижимость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роченные требования (обязательства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 с повышенными коэффициентами рис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86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%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77 8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 71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2 5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 7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7 36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%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требования (обязательства) кредитной организации (банковской группы), оцениваемые по стандартизированному подходу, в разрезе портфелей, коэффициентов риск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57"/>
        <w:gridCol w:w="841"/>
        <w:gridCol w:w="978"/>
        <w:gridCol w:w="697"/>
        <w:gridCol w:w="841"/>
        <w:gridCol w:w="838"/>
        <w:gridCol w:w="841"/>
        <w:gridCol w:w="1118"/>
        <w:gridCol w:w="841"/>
        <w:gridCol w:w="838"/>
        <w:gridCol w:w="841"/>
        <w:gridCol w:w="1017"/>
        <w:gridCol w:w="939"/>
        <w:gridCol w:w="1086"/>
      </w:tblGrid>
      <w:tr>
        <w:trPr>
          <w:trHeight w:val="3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ртфеля кредитных требований (обязательств)</w:t>
            </w:r>
          </w:p>
        </w:tc>
        <w:tc>
          <w:tcPr>
            <w:tcW w:w="117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кредитных требований (обязательств)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 коэффициентом риска: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банки или правительства стран, в том числе обеспеченные гарантиями этих стра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Российской Федерации, муниципальные образования, иные организ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и разви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организации (кроме банков развития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13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135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ые участники рынка ценных бумаг, осуществляющие брокерскую и дилерскую деятельность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3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 47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8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969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заемщики (контрагент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7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607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обеспеченные жилой недвижимость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обеспеченные коммерческой недвижимость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роченные требования (обязательства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 с повышенными коэффициентами рис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9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52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 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 7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1 87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6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 1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 9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4 2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требования, оцениваемые по стандартизированному подходу с коэффициентами риска более 150% ООО «АвтоКредитБанк» не применял, в связи с чем графы с 14 по 19 в таблице 4.5 не указываются.</w:t>
      </w:r>
    </w:p>
    <w:p>
      <w:pPr>
        <w:sectPr>
          <w:footerReference w:type="default" r:id="rId4"/>
          <w:type w:val="nextPage"/>
          <w:pgSz w:orient="landscape" w:w="16838" w:h="11906"/>
          <w:pgMar w:left="284" w:right="253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Кредитный риск контраген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, подверженная кредитному риску контрагента, в разрезе портфелей (видов контрагентов), коэффициентов риска, при применении стандартизированного подхода в целях оценки кредитного риска контраген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78"/>
        <w:gridCol w:w="949"/>
        <w:gridCol w:w="1107"/>
        <w:gridCol w:w="635"/>
        <w:gridCol w:w="1107"/>
        <w:gridCol w:w="949"/>
        <w:gridCol w:w="951"/>
        <w:gridCol w:w="951"/>
        <w:gridCol w:w="1264"/>
      </w:tblGrid>
      <w:tr>
        <w:trPr>
          <w:trHeight w:val="3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ртфелей (видов контрагентов)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чина, подверженная кредитному риску контрагента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 коэффициентом риска: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банки или правительства стра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</w:tr>
      <w:tr>
        <w:trPr>
          <w:trHeight w:val="9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Российской Федерации, муниципальные образова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и разви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организации (кроме банков развития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1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135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ые участники рынка ценных бумаг, осуществляющие брокерскую и дилерскую деятельность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3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 47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969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заемщики (контрагенты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7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607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52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7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 87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1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4 26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ООО «АвтоКредитБанк» не работает с ценными бумагами, а также не использует в обеспечении ценные бумаги таблица 5.5 и 5.6  не заполня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этих таблиц представлены ниже.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еспечения, используемого в целях определения требований к капиталу в отношении кредитного риска контраг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6"/>
        <w:gridCol w:w="1038"/>
        <w:gridCol w:w="1039"/>
        <w:gridCol w:w="1038"/>
        <w:gridCol w:w="1038"/>
        <w:gridCol w:w="1275"/>
        <w:gridCol w:w="1395"/>
      </w:tblGrid>
      <w:tr>
        <w:trPr>
          <w:trHeight w:val="30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атьи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 обеспечения, используемого в сделках с ПФИ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 обеспечения, используемого в операциях финансирования, обеспеченных ценными бумагами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о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но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ое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ное</w:t>
            </w:r>
          </w:p>
        </w:tc>
      </w:tr>
      <w:tr>
        <w:trPr>
          <w:trHeight w:val="9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но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бособленно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но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бособленное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ые ценные бумаги, выпущенные банком - кредитором, в заклад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 в слитк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ые ценные бумаги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ые обязательства правительств и центральных банков других стран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ые обязательства субъектов Российской Федерации или муниципальных образований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поративные долговые ценные бумаги (облигаци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ее обеспеч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делках с кредитными ПФ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916"/>
        <w:gridCol w:w="2126"/>
        <w:gridCol w:w="1591"/>
      </w:tblGrid>
      <w:tr>
        <w:trPr>
          <w:trHeight w:val="8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ать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ФИ приобретенные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ФИ проданные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инальная стоимость</w:t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дефолтные свопы на базовый актив (кроме индекс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дефолтные свопы на индек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пы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е опцио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кредитные ПФ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оминальная стоимость ПФ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</w:t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ая справедливая стоимость (акти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ая справедливая стоимость (обязательств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ДЕЛКИ ПО УСТУПКЕ ПРАВ ТРЕБОВАН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июля 2018 года сделки по уступке права требований в ООО «АвтоКредитБанк» отсутству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ИНФОРМАЦИЯ ОБ ОПЕРАЦИЯХ СО СВЯЗАННЫМИ СТОРОНАМИ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ся связанными, если одна из них имеет возможность контролировать другую, или может оказывать существенное влияние при принятии другой стороной финансовых и операционных решений. При рассмотрении взаимоотношений со всеми связанными сторонами, принимается во внимание экономическое содержание таких взаимоотношений, а не только их юридическая форм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со связанными сторонами являются: осуществление расчетов, предоставление кредитов, привлечение денежных средств и иностранной валюты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операций Банка со связанными сторонами занимают операции с юридическими лицами по предоставлению им кредитов и привлечению депозитов. По состоянию на 01 июля 2018 г. остаток по кредитным требованиям составляет 577 000 тыс. руб., (на 01 января 2018 г: 545 500 тыс. руб.). В таблицах ниже раскрыты сведения об операциях (о сделках) со связанными сторонами, размер которых превышает 5% балансовой стоимости соответствующих статей активов или обязательств Банка, а также  о доходах / расходах по ним: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01"/>
        <w:gridCol w:w="1417"/>
        <w:gridCol w:w="932"/>
        <w:gridCol w:w="900"/>
        <w:gridCol w:w="1198"/>
        <w:gridCol w:w="1134"/>
        <w:gridCol w:w="1223"/>
      </w:tblGrid>
      <w:tr>
        <w:trPr>
          <w:trHeight w:val="22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арактер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иды опе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начало отчетного периода операциям (тыс.руб.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операций (тыс.руб.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конец отчетного периода операциям (тыс.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образованных резервов на конец отчетного периода (тыс.руб.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списанной  задолженности, в том числе за счет резерва (тыс.руб.)</w:t>
            </w:r>
          </w:p>
        </w:tc>
      </w:tr>
      <w:tr>
        <w:trPr>
          <w:trHeight w:val="25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организация контролируется лицами (преобладающие (участвующие) хозяйственные обще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5 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45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77 0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 9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23 3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4 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92 76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1 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арантии, выданные бан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чистые доходы от операций с иностранной валюто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миссионн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ключевой управленческий персо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6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4 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8 3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по выданным ссудам участникам и ключевому управленческому персоналу по состоянию на 01.07.2018 г. составили 59,01% от общей ссудной задолженности (на 01.01.2018 г. – 52,8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7.2018 г. сумма задолженности по предоставленным кредитам связанным с Банком лицам (участникам) составила 577 млн. руб. с расчетным резервом в размере 1%. Фактически созданный резерв составил 0,85 млн. руб. по кредитам на сумму 85 млн. руб., выданных без обеспечения. По ссудам на сумму 492 млн. руб. имеется обеспечение I категории качества в виде гарантийного депозита, в соответствии с чем сумма фактического резерва составила 0%. 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ады и депозиты участников и ключевого управленческого персонала по состоянию на 01.07.2018 г. составили 57,83% (на 01.01.2018 г. – 49,0%) от балансовой стоимости средств клиентов, не являющихся кредитными организациями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доходы по ссудам, предоставленным связанным сторонам, в общей сумме процентных доходов за 1 полугодие 2018 года составили 51,16% (на 01.01.2018 г. – 42,7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расходы по вкладам и депозитам участников и ключевого управленческого персонала за 1 полугодие 2018 года составили 9,03 % (на 01.01.2018 г. – 11,6%) от общей суммы процентных рас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тые доходы от операций с иностранной валютой по связанным сторонам за 1 полугодие 2018 года составили 85,45% (на 01.01.2018 г. – 67,4%) от общей суммы чистых доходов от операций с иностранной валютой Банка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онные доходы за 1 полугодие 2018 года составили 4,1 % (на 01.01.2018 г. – 7,1 %) от общей суммы комиссионных до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Банком сделок со связанными с Банком лицами, признаваемыми действующим законодательством заинтересованными в их совершении, независимо предварительно одобрено Советом директоров или Общим Собранием в зависимости от суммы сделки в порядке, установленном Уставом и внутренними документами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СИСТЕМЕ ОПЛАТЫ ТРУ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системы оплаты труд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снований для индивидуальной оценки труда работника и его личного вклада с целью мотивации на достижение результата с высоким качеств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атериальной заинтересованности работников в улучшении хозяйственных и экономических результатов деятельности Банка и его подраздел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Банке установлена тарифная система оплаты труда. Тарифная система представляет собой совокупность различных нормативных материалов, с помощью которых в ООО «АвтоКредитБанк» устанавливается уровень заработной платы работников в зависимости от их квалификации и условий труда. К числу основных элементов тарифной системы согласно ст. 143 ТК РФ относятся тарифная сетка, оклады и тарифные коэффициен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оплата труда работников состоит из постоянной и переменной частей. Постоянная часть заработной платы (фиксированный должностной оклад согласно действующему штатному расписанию, где предусматривается тарификация разрядов) – гарантированное денежное вознаграждение за выполнение работником возложенных на него трудовых обязан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часть оплаты труда состоит из премий, надбавок и доплат за условия труда, отклоняющихся от нормальных (совмещение профессий, расширение зоны обслуживания, сверхурочная работа, работа в выходные и нерабочие праздничные дни, исполнение обязанностей временно отсутствующего работника, надбавка за разъездной характер работы и д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мий: ежемесячные, квартальные, единовременные и по итогам работы за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 оценке соответствия системы оплаты труда характеру и масштабу совершаемых операций, результатам деятельности, уровню и сочетанию принимаемых рисков Банком используется количественные и качественные показатели, характеризующие доходность и принимаемые риски.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ая реализация рисков также учитывается в рамках отдельных показателей премирования, таких как не превышение планового уровня просроченной задолженности, отсутствие замечаний со стороны контролирующих органов. Размер премии любому работнику Банка может быть скорректирован в случае реализации операционных рисков по вине соответствующего работника путем применения к размеру премий корректирующего коэффициент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ли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Рассчитываются оценка рисков по банковским операциям или иным сделкам, совершенных подразделением или сотрудником Банка и агрегированная оценка рисков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планируемая доходность банковских операций или иных сделок, а также планируемая рентабельность капитала и актив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а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Согласно данным, предоставленным подразделениями, фиксирует нарушение законодательства Российской Федерации и требований нормативных актов Банка России, внутренних процедур Банка, нарушения порядка ведения бухгалтерского учета или предоставление недостоверной информации о деятельности подразделения, рост/ снижение числа жалоб и претензий клиентов по банковским операциям или иным сделкам, совершенным подразделение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стабильность доходов по банковским операциям и иным сделкам, а также стабильность доходов, в том числе по сравнению с предыдущими отчетными периодами и доля доходов от разовых операций в общей величине доходов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и организации мониторинга и контроля системы оплаты труда занимается Совет директоров. Совет директоров в праве пересмотреть размер фонда оплаты труда в зависимости от изменения условий деятельности Банка, в том числе в связи с изменением стратегии Банка, характера и масштабов его деятельности, а также уровня принимаемых им рис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действует Комитет по вознаграждениям (далее Комитет) ООО «АвтоКредитБанк» на основании Положения, утвержденного  Советом директоров Банка  (протокол заседания № 02/14-СД от 18.02.2014г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является постоянно действующим консультативно-совещательным органом Совета директоров Банка и создан в целях повышения эффективности его работы посредством предварительного рассмотрения и подготовки рекомендаций по вопросам, относящимся к компетенции Комит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Комитета является разработка предложений по форме, методам, размерам и срокам вознаграждений и компенсаций членам органов управления Банка и руководителей структурных подразделений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итета являются рассмотрение и подготовка предложений по следующим вопрос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инципов и критериев определения размера вознаграждения членов Совета директоров Банка, Председателя Правления Банка, заместителей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ответствия политики в области вознаграждения, стратегии развития Банка его финансовому положению, а также ситуации на рынке тру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екомендаций Совету директоров Банка по разработке критериев и системы оценки работы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ложений по разработке и совершенствованию внутренних документов Банка по вопросам, относящимся к компетенции Комитета, утверждение которых отнесено к компетенции Совета директоров Бан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Информация о категориях и численности работников, осуществляющих функции принятия рисков, по категориям (члены исполнительных органов кредитной организации, иные работники, осуществляющие функции принятия риск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системе оплаты труда, премировании и социальных гарантиях работников ООО «АвтоКредитБанк» к работникам, принимающих риски (работникам, принимающим решения об осуществлении Банком операций и иных сделок, результаты которых могут повлиять на соблюдение Банком обязательных нормативов и возникновение иных ситуаций, угрожающих интересам вкладчиков и кредиторов, включая основания для осуществления мер по предупреждению несостоятельности (банкротства) Банка) относя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лены исполнительных органов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авления (численность 3 человека, включая Председателя Правления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ые работники, принимающие рис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ривлечения ресур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ривлечения и размещения ресур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нализа банковских рис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й отчет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четно-операционного отдела (его заместител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награждениях сотрудникам, осуществляющим функции принятия рисков, представлены в таблиц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8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395"/>
        <w:gridCol w:w="1439"/>
        <w:gridCol w:w="1322"/>
        <w:gridCol w:w="1276"/>
        <w:gridCol w:w="1275"/>
        <w:gridCol w:w="1418"/>
      </w:tblGrid>
      <w:tr>
        <w:trPr>
          <w:trHeight w:val="695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ксированная ча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фиксированная часть</w:t>
            </w:r>
          </w:p>
        </w:tc>
      </w:tr>
      <w:tr>
        <w:trPr>
          <w:trHeight w:val="138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срочен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 отсроченная</w:t>
            </w:r>
          </w:p>
        </w:tc>
      </w:tr>
      <w:tr>
        <w:trPr>
          <w:trHeight w:val="204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полугодие 2017</w:t>
            </w:r>
          </w:p>
        </w:tc>
      </w:tr>
      <w:tr>
        <w:trPr>
          <w:trHeight w:val="65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полнительный орган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767</w:t>
            </w:r>
          </w:p>
        </w:tc>
      </w:tr>
      <w:tr>
        <w:trPr>
          <w:trHeight w:val="50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ные работники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2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9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равления                                 Шаммазов Р.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бухгалтер                                           Мустафина Г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8.2018</w:t>
      </w:r>
    </w:p>
    <w:p>
      <w:pPr>
        <w:pStyle w:val="Normal"/>
        <w:spacing w:lineRule="auto" w:line="360" w:before="0" w:after="0"/>
        <w:ind w:left="8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567" w:right="567" w:gutter="0" w:header="0" w:top="567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isC">
    <w:altName w:val="Courier New"/>
    <w:charset w:val="cc"/>
    <w:family w:val="auto"/>
    <w:pitch w:val="default"/>
  </w:font>
  <w:font w:name="FranklinGothicDem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ranklinGothicBookC">
    <w:altName w:val="Tempus Sans ITC"/>
    <w:charset w:val="00"/>
    <w:family w:val="decorative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22"/>
    <w:qFormat/>
    <w:pPr>
      <w:numPr>
        <w:ilvl w:val="2"/>
        <w:numId w:val="1"/>
      </w:numPr>
      <w:spacing w:lineRule="auto" w:line="240" w:before="0" w:after="0"/>
      <w:ind w:left="476" w:hanging="0"/>
      <w:jc w:val="both"/>
      <w:outlineLvl w:val="2"/>
    </w:pPr>
    <w:rPr>
      <w:rFonts w:ascii="Arial" w:hAnsi="Arial" w:eastAsia="Arial Unicode MS" w:cs="Arial"/>
      <w:i w:val="false"/>
      <w:sz w:val="20"/>
      <w:szCs w:val="26"/>
      <w:lang w:val="en-US"/>
    </w:rPr>
  </w:style>
  <w:style w:type="paragraph" w:styleId="Heading4">
    <w:name w:val="Heading 4"/>
    <w:basedOn w:val="Heading3"/>
    <w:next w:val="22"/>
    <w:qFormat/>
    <w:pPr>
      <w:numPr>
        <w:ilvl w:val="3"/>
        <w:numId w:val="1"/>
      </w:numPr>
      <w:outlineLvl w:val="3"/>
    </w:pPr>
    <w:rPr>
      <w:b w:val="false"/>
      <w:bCs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eastAsia="MS Mincho;ＭＳ 明朝" w:cs="Times New Roman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Times New Roman" w:hAnsi="Times New Roman" w:eastAsia="MS Mincho;ＭＳ 明朝" w:cs="Times New Roman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Bold">
    <w:name w:val="bold"/>
    <w:qFormat/>
    <w:rPr>
      <w:rFonts w:ascii="FuturisC;Courier New" w:hAnsi="FuturisC;Courier New" w:cs="FuturisC;Courier New"/>
      <w:b/>
      <w:bCs/>
    </w:rPr>
  </w:style>
  <w:style w:type="character" w:styleId="Italic">
    <w:name w:val="italic"/>
    <w:qFormat/>
    <w:rPr>
      <w:i/>
      <w:iCs/>
      <w:color w:val="000000"/>
      <w:w w:val="100"/>
      <w:u w:val="none"/>
    </w:rPr>
  </w:style>
  <w:style w:type="character" w:styleId="Counts">
    <w:name w:val="counts"/>
    <w:qFormat/>
    <w:rPr>
      <w:rFonts w:ascii="FranklinGothicDemiC" w:hAnsi="FranklinGothicDemiC" w:cs="FranklinGothicDemiC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ABCparagrahinNotesChar1">
    <w:name w:val="ABC - paragrah in Notes Char1"/>
    <w:qFormat/>
    <w:rPr>
      <w:rFonts w:ascii="Arial" w:hAnsi="Arial" w:eastAsia="Times New Roman" w:cs="Arial"/>
      <w:lang w:val="en-GB" w:bidi="ar-SA"/>
    </w:rPr>
  </w:style>
  <w:style w:type="character" w:styleId="Em">
    <w:name w:val="em-абзац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blNumber01Char">
    <w:name w:val="tbl'Number_01 Char"/>
    <w:qFormat/>
    <w:rPr>
      <w:rFonts w:ascii="Arial" w:hAnsi="Arial" w:eastAsia="Arial Unicode MS" w:cs="Arial"/>
      <w:sz w:val="18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iCs/>
      <w:szCs w:val="26"/>
      <w:lang w:val="en-US"/>
    </w:rPr>
  </w:style>
  <w:style w:type="character" w:styleId="4">
    <w:name w:val="Заголовок 4 Знак"/>
    <w:qFormat/>
    <w:rPr>
      <w:rFonts w:ascii="Arial" w:hAnsi="Arial" w:eastAsia="Arial Unicode MS" w:cs="Arial"/>
      <w:iCs/>
      <w:szCs w:val="28"/>
      <w:u w:val="single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b/>
      <w:bCs/>
      <w:sz w:val="24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Arial"/>
      <w:sz w:val="24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08"/>
        <w:tab w:val="left" w:pos="568" w:leader="none"/>
        <w:tab w:val="left" w:pos="7088" w:leader="none"/>
      </w:tabs>
      <w:autoSpaceDE w:val="false"/>
      <w:spacing w:lineRule="atLeast" w:line="230" w:before="0" w:after="0"/>
      <w:ind w:firstLine="227"/>
      <w:jc w:val="both"/>
      <w:textAlignment w:val="center"/>
    </w:pPr>
    <w:rPr>
      <w:rFonts w:ascii="FranklinGothicBookC;Tempus Sans ITC" w:hAnsi="FranklinGothicBookC;Tempus Sans ITC" w:eastAsia="Times New Roman" w:cs="FranklinGothicBookC;Tempus Sans ITC"/>
      <w:color w:val="000000"/>
      <w:sz w:val="18"/>
      <w:szCs w:val="18"/>
    </w:rPr>
  </w:style>
  <w:style w:type="paragraph" w:styleId="Char1CharCharCharChar">
    <w:name w:val=" 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Em1">
    <w:name w:val="em-абзац"/>
    <w:basedOn w:val="Normal"/>
    <w:qFormat/>
    <w:pPr>
      <w:spacing w:lineRule="auto" w:line="240" w:before="0" w:after="0"/>
      <w:ind w:firstLine="567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blHeaderText">
    <w:name w:val="tbl'HeaderText"/>
    <w:basedOn w:val="Normal"/>
    <w:qFormat/>
    <w:pPr>
      <w:spacing w:lineRule="auto" w:line="240" w:before="0" w:after="0"/>
      <w:jc w:val="center"/>
    </w:pPr>
    <w:rPr>
      <w:rFonts w:ascii="Arial" w:hAnsi="Arial" w:eastAsia="Arial Unicode MS" w:cs="Arial"/>
      <w:b/>
      <w:spacing w:val="-2"/>
      <w:sz w:val="18"/>
      <w:szCs w:val="20"/>
    </w:rPr>
  </w:style>
  <w:style w:type="paragraph" w:styleId="TblNumber01">
    <w:name w:val="tbl'Number_01"/>
    <w:basedOn w:val="Normal"/>
    <w:qFormat/>
    <w:pPr>
      <w:spacing w:lineRule="auto" w:line="240" w:before="0" w:after="0"/>
      <w:ind w:right="57" w:hanging="0"/>
      <w:jc w:val="right"/>
    </w:pPr>
    <w:rPr>
      <w:rFonts w:ascii="Arial" w:hAnsi="Arial" w:eastAsia="Arial Unicode MS" w:cs="Arial"/>
      <w:sz w:val="18"/>
      <w:szCs w:val="20"/>
      <w:lang w:val="en-US"/>
    </w:rPr>
  </w:style>
  <w:style w:type="paragraph" w:styleId="TblText10">
    <w:name w:val="tbl'Text_10"/>
    <w:basedOn w:val="Normal"/>
    <w:qFormat/>
    <w:pPr>
      <w:spacing w:lineRule="auto" w:line="240" w:before="0" w:after="0"/>
      <w:ind w:left="680" w:hanging="113"/>
    </w:pPr>
    <w:rPr>
      <w:rFonts w:ascii="Arial" w:hAnsi="Arial" w:eastAsia="Arial Unicode MS" w:cs="Arial"/>
      <w:sz w:val="18"/>
      <w:szCs w:val="20"/>
      <w:lang w:val="en-US"/>
    </w:rPr>
  </w:style>
  <w:style w:type="paragraph" w:styleId="MSmain">
    <w:name w:val="MS_main"/>
    <w:basedOn w:val="Normal"/>
    <w:next w:val="Normal"/>
    <w:qFormat/>
    <w:pPr>
      <w:keepLines/>
      <w:tabs>
        <w:tab w:val="clear" w:pos="708"/>
        <w:tab w:val="left" w:pos="1531" w:leader="none"/>
      </w:tabs>
      <w:overflowPunct w:val="false"/>
      <w:autoSpaceDE w:val="false"/>
      <w:spacing w:lineRule="auto" w:line="240" w:before="57" w:after="0"/>
      <w:ind w:left="1531" w:hanging="1531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3_"/>
    <w:basedOn w:val="Normal"/>
    <w:next w:val="Normal"/>
    <w:qFormat/>
    <w:pPr>
      <w:keepNext w:val="true"/>
      <w:widowControl w:val="false"/>
      <w:tabs>
        <w:tab w:val="clear" w:pos="708"/>
        <w:tab w:val="left" w:pos="1304" w:leader="none"/>
      </w:tabs>
      <w:suppressAutoHyphens w:val="true"/>
      <w:overflowPunct w:val="false"/>
      <w:spacing w:lineRule="auto" w:line="240" w:before="240" w:after="120"/>
      <w:ind w:left="1304" w:right="1701" w:hanging="584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1CharCharCharChar1">
    <w:name w:val="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kreditbank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38:00Z</dcterms:created>
  <dc:creator>Mustafina</dc:creator>
  <dc:description/>
  <cp:keywords/>
  <dc:language>en-US</dc:language>
  <cp:lastModifiedBy>Залялютдинова Алина Фидаилевна</cp:lastModifiedBy>
  <cp:lastPrinted>2018-08-07T12:36:00Z</cp:lastPrinted>
  <dcterms:modified xsi:type="dcterms:W3CDTF">2018-08-07T09:36:00Z</dcterms:modified>
  <cp:revision>169</cp:revision>
  <dc:subject/>
  <dc:title>1</dc:title>
</cp:coreProperties>
</file>